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2"/>
        <w:spacing w:before="0" w:after="240"/>
        <w:ind w:left="-1134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Annexe H au CCAP n° DAF_2025_000861</w:t>
      </w:r>
    </w:p>
    <w:p>
      <w:pPr>
        <w:pStyle w:val="Retraitcorpsdetexte2"/>
        <w:spacing w:before="0" w:after="240"/>
        <w:ind w:left="-1134" w:hanging="0"/>
        <w:jc w:val="center"/>
        <w:rPr/>
      </w:pPr>
      <w:r>
        <w:rPr/>
        <w:t>FICHE DE FIN D’INTERVENTION</w:t>
      </w:r>
    </w:p>
    <w:tbl>
      <w:tblPr>
        <w:tblW w:w="10490" w:type="dxa"/>
        <w:jc w:val="left"/>
        <w:tblInd w:w="-1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387"/>
      </w:tblGrid>
      <w:tr>
        <w:trPr>
          <w:cantSplit w:val="true"/>
        </w:trPr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180" w:after="180"/>
              <w:ind w:left="1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ERO DU MARCHE : ………………………………………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60" w:after="0"/>
              <w:ind w:left="2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O DU BON DE COMMANDE : ……………………….....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60" w:after="0"/>
              <w:ind w:left="2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E NOTIFICATION DU BON DE COMMANDE : 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ind w:left="475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7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YPE DE PRESTATION : …………………………………………………………………………………………………………………………….……….……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...…………………………………………………………………………………………………………………………………………………………..…………………...…………………………………………………………………………………………………………………………………………………………..…………………...…………………………………………………………………………………………………………………………………………………………..…………………...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ind w:left="17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E DE FIN DE REALISATION : 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NSEIGNEMENTS DIVERS : ……………………………………………………………………………………………………………………………….……</w:t>
            </w:r>
          </w:p>
          <w:p>
            <w:pPr>
              <w:pStyle w:val="Normal"/>
              <w:ind w:left="1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...…………………………………………………………………………………………………………………………………………………………..…………………...………………………………………………………………</w:t>
            </w:r>
          </w:p>
          <w:p>
            <w:pPr>
              <w:pStyle w:val="Normal"/>
              <w:ind w:left="1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20"/>
              <w:ind w:left="1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ULTAT DU CONTROLE DES PRESTATIONS ET OBSERVATIONS :</w:t>
            </w:r>
          </w:p>
          <w:p>
            <w:pPr>
              <w:pStyle w:val="Normal"/>
              <w:ind w:left="1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...…………………………………………………………………………………………………………………………………………………………..…………………...…………………………………………………………………………………………………………………………………………………………..…………………...…………………………………………………………………………………………………………………………………………………………..…………………...…………………………………………………………………………………………………………………………………………………………..…………………...…………………………………………………………………………………………………………………………………………………………..…………………...…………………………………………………………………………………………………………………………………………………………..…………………...…………………………………………………………………………………………………………………………………………………………..…………………...…………………………………………………………………………………………………………………………………………………………..…………………...………………………………………………………………………………………………………………………………………………………….…………………...…………………………………………………………………………………………………………………………………………………………..…………………...…………………………………………………………………………………………………………………………………………………………..…………………...…………………………………………………………………………………………………………………………………………………………..…………………...…………………………………………………………………………………………………………………………………………………..…………………...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rpsdetexte2"/>
              <w:spacing w:before="180" w:after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ULTAT D’ENSEMBLE * :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CONCLUANT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NON CONCLUANT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spacing w:before="180" w:after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CAS NON CONFORMITE DES PRESTATIONS : transmettre cette fiche à la PFC Sud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rpsdetexte2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 ET VISA DES PERSONNES CONCERNEES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TITULAIRE OU SON REPRESENTANT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 :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RRESPONDANT / RESPONSABLE TECHNIQUE DE L’ADMINISTRATION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grade, nom, prénom, fonction)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 :</w:t>
            </w:r>
          </w:p>
        </w:tc>
      </w:tr>
    </w:tbl>
    <w:p>
      <w:pPr>
        <w:pStyle w:val="Retraitcorpsdetexte2"/>
        <w:spacing w:before="0" w:after="60"/>
        <w:ind w:left="-1134" w:hanging="0"/>
        <w:jc w:val="lef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iCs/>
          <w:sz w:val="22"/>
          <w:szCs w:val="22"/>
        </w:rPr>
        <w:t>Cocher la case correspondante</w:t>
      </w:r>
      <w:r>
        <w:rPr>
          <w:rFonts w:cs="Arial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426" w:footer="425" w:bottom="90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58:00Z</dcterms:created>
  <dc:creator>commard_f</dc:creator>
  <dc:description/>
  <cp:keywords/>
  <dc:language>en-US</dc:language>
  <cp:lastModifiedBy>BOISTUAUD Olivier TECH SUPE ETUD FAB</cp:lastModifiedBy>
  <dcterms:modified xsi:type="dcterms:W3CDTF">2025-06-16T12:17:00Z</dcterms:modified>
  <cp:revision>19</cp:revision>
  <dc:subject/>
  <dc:title>ANNEXE I au CCAP 2013-083-644</dc:title>
</cp:coreProperties>
</file>